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582228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523635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