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0273539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7286972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2482512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