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116325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356657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795438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