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176836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684312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171231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474043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