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4936011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8528651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2329030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8608889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