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87144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87981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21340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