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406054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80555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15676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87691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