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59821112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79406893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