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71974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19938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