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617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90342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38132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95025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