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89062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88708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22269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