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359740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0365715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6557028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063134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