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0839632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2186102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