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74909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3503472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