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76963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409536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62332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662479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53846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660591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023244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