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54268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801506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1625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812925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