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8846355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1515556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850222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9284317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5698507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2820101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1678996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