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51514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50277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80865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76129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