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68079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98998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