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66178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158539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26158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89843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